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en-US"/>
        </w:rPr>
      </w:pPr>
      <w:r>
        <w:rPr>
          <w:sz w:val="16"/>
          <w:szCs w:val="4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   31.01.2023      №  3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1.  Виключити з Переліку </w:t>
      </w:r>
      <w:r>
        <w:rPr>
          <w:color w:val="000000"/>
          <w:sz w:val="28"/>
          <w:szCs w:val="28"/>
          <w:lang w:val="uk-UA" w:eastAsia="uk-UA"/>
        </w:rPr>
        <w:t>другого</w:t>
      </w:r>
      <w:r>
        <w:rPr>
          <w:sz w:val="28"/>
          <w:szCs w:val="28"/>
          <w:lang w:val="uk-UA"/>
        </w:rPr>
        <w:t xml:space="preserve"> типу об’єкт комунальної власності Малинської міської територіальної громади для передачі в оренду                     без проведення  аукціону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- частина приміщення, загальною площею 78,9 кв.м. по вул. Галини Бондарик, 17 в. м. Мали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0" w:after="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2. Доповнити Перелік першого </w:t>
      </w:r>
      <w:r>
        <w:rPr>
          <w:color w:val="000000"/>
          <w:sz w:val="28"/>
          <w:szCs w:val="28"/>
          <w:lang w:val="uk-UA" w:eastAsia="uk-UA"/>
        </w:rPr>
        <w:t xml:space="preserve">типу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для передачі в оренду на 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частина приміщення, загальною площею 78,9 кв.м. по вул. Галини Бондарик, 17 в. м. Малині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частина будівлі Різнянського сільського клубу, загальною площею 31,4 кв.м.. по вул. Молодіжна, 13 с. Різня.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частина будівлі Забранського сільського клубу, загальною площею 31.4 кв.м.. по вул. Миру, 10, с. Забран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0" w:after="0"/>
        <w:ind w:firstLine="142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3. 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pacing w:before="280" w:after="280"/>
        <w:ind w:left="34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ступник міського голови                                         Віктор ГВОЗДЕЦЬКИЙ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8" w:hanging="0"/>
        <w:jc w:val="both"/>
        <w:rPr/>
      </w:pPr>
      <w:r>
        <w:rPr>
          <w:sz w:val="16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7:00Z</dcterms:created>
  <dc:creator>main068</dc:creator>
  <dc:description/>
  <cp:keywords/>
  <dc:language>en-US</dc:language>
  <cp:lastModifiedBy>mrada</cp:lastModifiedBy>
  <cp:lastPrinted>2023-01-27T12:53:00Z</cp:lastPrinted>
  <dcterms:modified xsi:type="dcterms:W3CDTF">2023-01-31T08:15:00Z</dcterms:modified>
  <cp:revision>5</cp:revision>
  <dc:subject/>
  <dc:title>   </dc:title>
</cp:coreProperties>
</file>